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Rudolph the Red Nosed Reindeer 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y Robert May</w:t>
      </w:r>
    </w:p>
    <w:p>
      <w:pPr>
        <w:pStyle w:val="Heading2"/>
        <w:rPr>
          <w:b w:val="false"/>
          <w:b w:val="false"/>
        </w:rPr>
      </w:pPr>
      <w:r>
        <w:rPr>
          <w:b w:val="false"/>
          <w:sz w:val="24"/>
          <w:szCs w:val="24"/>
        </w:rPr>
        <w:t>Rudolph, the red-nosed reindeer </w:t>
        <w:br/>
        <w:t>had a very shiny nose. </w:t>
        <w:br/>
        <w:t>And if you ever saw him, </w:t>
        <w:br/>
        <w:t>you would even say it glows. </w:t>
        <w:br/>
        <w:br/>
        <w:t>All of the other reindeer </w:t>
        <w:br/>
        <w:t>used to laugh and call him names. </w:t>
        <w:br/>
        <w:t>They never let poor Rudolph </w:t>
        <w:br/>
        <w:t>join in any reindeer games. </w:t>
        <w:br/>
        <w:br/>
        <w:t>Then one foggy Christmas Eve </w:t>
        <w:br/>
        <w:t>Santa came to say: </w:t>
        <w:br/>
        <w:t>"Rudolph with your nose so bright, </w:t>
        <w:br/>
        <w:t>won't you guide my sleigh tonight?" </w:t>
        <w:br/>
        <w:br/>
        <w:t>Then all the reindeer loved him </w:t>
        <w:br/>
        <w:t>as they shouted out with glee, </w:t>
        <w:br/>
        <w:t>Rudolph the red-nosed reindeer, </w:t>
        <w:br/>
        <w:t>you'll go down in history! 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21:06:00Z</dcterms:created>
  <dc:creator> </dc:creator>
  <dc:description/>
  <dc:language>en-US</dc:language>
  <cp:lastModifiedBy> </cp:lastModifiedBy>
  <dcterms:modified xsi:type="dcterms:W3CDTF">2006-12-11T21:08:00Z</dcterms:modified>
  <cp:revision>1</cp:revision>
  <dc:subject/>
  <dc:title>Rudolph the Red Nosed Reindeer </dc:title>
</cp:coreProperties>
</file>